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49" w:leader="none"/>
        </w:tabs>
        <w:autoSpaceDE w:val="false"/>
        <w:spacing w:before="453" w:after="0"/>
        <w:jc w:val="center"/>
        <w:rPr>
          <w:rFonts w:ascii="Arial" w:hAnsi="Arial" w:cs="Arial"/>
        </w:rPr>
      </w:pPr>
      <w:r>
        <w:rPr>
          <w:rFonts w:cs="Arial CYR" w:ascii="Arial CYR" w:hAnsi="Arial CYR"/>
          <w:b/>
          <w:bCs/>
          <w:sz w:val="22"/>
          <w:szCs w:val="22"/>
        </w:rPr>
        <w:t>МИНИСТЕРСТВО ПО ДЕЛАМ МОЛОДЕЖИ, ФИЗИЧЕСКОЙ КУЛЬТУРЫ И СПОРТА ОМСКОЙ ОБЛАСТИ                                                                                   ОМСКАЯ ОБЛАСТНАЯ ФЕДЕРАЦИЯ ЛЕГКОЙ АТЛЕТИКИ</w:t>
      </w:r>
    </w:p>
    <w:p>
      <w:pPr>
        <w:pStyle w:val="Normal"/>
        <w:widowControl w:val="false"/>
        <w:tabs>
          <w:tab w:val="clear" w:pos="720"/>
          <w:tab w:val="center" w:pos="7649" w:leader="none"/>
        </w:tabs>
        <w:autoSpaceDE w:val="false"/>
        <w:spacing w:before="453" w:after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Чемпионат и первенство Сибирского федерального округа по легкой атлетике в помещении</w:t>
      </w:r>
    </w:p>
    <w:p>
      <w:pPr>
        <w:pStyle w:val="Normal"/>
        <w:widowControl w:val="false"/>
        <w:tabs>
          <w:tab w:val="clear" w:pos="720"/>
          <w:tab w:val="center" w:pos="7744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</w:rPr>
        <w:t>Итоговые протоколы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0204" w:leader="none"/>
        </w:tabs>
        <w:autoSpaceDE w:val="false"/>
        <w:spacing w:before="409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6.17.01.09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Омск                манеж «Сибирский нефтяник»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569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3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ч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шкарев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оваче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уйкин В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ов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гатов А.Н. Остроушко А.О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т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помнящих О.А. и И.В. Молчанов С.С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х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шкаревы О.В,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омышев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рич Е.В., Толмачева Е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мит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ражних В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ико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зв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ель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врен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вчинникова Л.Н. Шипицина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ман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 Бурмисторова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тов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помнящих О.А. и И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вренчук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здобреева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анов Эльв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юбимцев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ятенко Свято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а О.М. Сиротин Н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дин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гафон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ар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олапов А. 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вшин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лехов А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рон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ьял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сговорова О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75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п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басов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от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за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яев Н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ихин И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ари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свиряков С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4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 А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оваче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уйкин В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ут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омышев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рич Е.В., Толмачева Е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ико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дио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 Бурмисторова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винкин Геннад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ов В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тов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помнящих О.А. и И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х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шкарев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мит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ражник  В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вренчук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здобреева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дин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гафон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врен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вчинникова Л.Н. Шипицина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ятенко Свято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а О.М. Сиротин Н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йхимарданов Карн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едовы А.Ю. и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охл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0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ковы В.Н. и Л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ар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олапов А. 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о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деев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ьял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сговорова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авня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бницкий И.П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2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22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мельянц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деев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от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арце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 Л.Н. Гусач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ч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шкарев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ман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 Бурмисторова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ов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гатов А.М. Остроушко А.О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шк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ухина М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винкин Геннад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ов В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убович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енко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йборин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ьялов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оматни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доладов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ут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дио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, Бурмистрова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йхимарданов Карн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едов А.Ю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ех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бницкий И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охл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ё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иченко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твиненко М.З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рунян Нар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енко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0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ковы В.Н. и Л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тл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улич Е. В. Толмачева Е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вня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бницкий И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вр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944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3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4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1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шк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юхина М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 С.В., Миринов К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де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бницкий И.П., ЗТР Шкурницкий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пыс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бников В.П., Санин М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хачев Сте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ребнев А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пенко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4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еб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йборин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4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ьялов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ботаре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4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бородов В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ский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йсланова Л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тви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убников В.П., Польховская В.М., </w:t>
      </w:r>
    </w:p>
    <w:p>
      <w:pPr>
        <w:pStyle w:val="Normal"/>
        <w:widowControl w:val="false"/>
        <w:tabs>
          <w:tab w:val="clear" w:pos="720"/>
          <w:tab w:val="left" w:pos="1207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юш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помнящих О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убович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6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енко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рунян Нар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енко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скола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 Н.С.,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ноку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юш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8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твиненко М.З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8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 Л.Н. Козлова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ех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0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бницкий И.П., ЗТР Шкурницкий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ар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0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рич Е.В., Толмачева Е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рон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0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тл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1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рич Е.В., Толмачева Е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тр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2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вр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4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б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ьялов Л.М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710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4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9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 С.В. Миринов К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о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6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м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7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шейко И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ский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7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йсланова Л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де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8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бницкий И.П. Шкурбицкий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ц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шинина Н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пыс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0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бников В.П. Санин И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хачев Сте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2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ребнев А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торов Чинг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скола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6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натаров Ба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иридонов Е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ар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9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улич Е. В. Толмачева Е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3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 Л.Н. Козлова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ьминых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доладов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ксим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а С.Н. Дугаров Б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1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6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пегина Н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о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7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,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1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ленко И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ц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2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шинина Н.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натаров Ба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иридонов Е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торов Чинг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,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ксим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а С.Н., Дугаров Б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719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5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1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т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чалов С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оматни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доладов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 А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 Гле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ов В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нитко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сан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басов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рманов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басов Н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0 м с/п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4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0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пегина Н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тви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11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убников В.П. Польховская В.М. </w:t>
      </w:r>
    </w:p>
    <w:p>
      <w:pPr>
        <w:pStyle w:val="Normal"/>
        <w:widowControl w:val="false"/>
        <w:tabs>
          <w:tab w:val="clear" w:pos="720"/>
          <w:tab w:val="left" w:pos="1207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юш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гдасарян Си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28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уйкин В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ноку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31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юш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ботаре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бородов В.И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5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сья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21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ы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ош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6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Подоплелов Ю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ченко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47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енкова Н.В. Подоплелов Ю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вчинни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29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ы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олянино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ы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444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6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бу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ев В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 Гле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ов В.С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тыла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акилова Л.В., Андреев Г.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дратович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бородов  В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ч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ская С.С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рол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сговоровы О.В., М.С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сан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басов Н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рманов Дан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басов Н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а Е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иновский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ченко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брыгин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а Е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па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вченко В.С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уде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тева Е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льг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енкова Н.В., Андреев Г.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рето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ямова Л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с шесто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кель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8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ченко Ю.Г., Чекалов В.П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ленть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денко Ю.В., Блохин А.В., Мамонова </w:t>
      </w:r>
    </w:p>
    <w:p>
      <w:pPr>
        <w:pStyle w:val="Normal"/>
        <w:widowControl w:val="false"/>
        <w:tabs>
          <w:tab w:val="clear" w:pos="720"/>
          <w:tab w:val="left" w:pos="1207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.П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йструк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Н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равле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ский А.А., Кочкин Д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х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ев В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пегина Н.И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2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7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20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ько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юшов В.Г., Боровкова Ю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санов Эльв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бищев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кул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шков А.И., Сапенина Н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вшин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лехов А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за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яев Н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менть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сговорова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п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басов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ц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довкина Л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биров Наз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ский А.А., Кочкин Д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жуга Т.Ю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тройны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кул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шков А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пегина Н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б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ьялов Л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дратович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бородов В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ц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довкина Л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нчук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имоха А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+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теренко Ю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миенко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+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лехова В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равле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ский А.А. Кочкин Д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6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на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лкин Г.М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264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8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В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х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В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ьц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йдёнова Ю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евяг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лкин Г.М. Копетантинова Е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нилевский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ин И. З. Зубринина Т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бинов Наз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ский А.А. Кочкин Д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 6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на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лкин Г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х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В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нилевский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ин И. З. Зубринина Т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В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ьц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йдёнова Ю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евяг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лкин Г.М. Копетантинова Е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бинов Наз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ский А.А. Кочкин Д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 6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х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В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ьц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йдёнова Ю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В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бинов Наз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ский А.А. Кочкин Д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на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лкин Г.М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нилевский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ин И. З. Зубринина Т.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евяг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лкин Г.М. Копетантинова Е. Г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435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9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 6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4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ьц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йдёнова Ю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бинов Наз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ский А.А. Кочкин Д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нилевский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ин И. З. Зубринина Т.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евяг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лкин Г.М. Копетантинова Е. 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на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лкин Г.М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х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В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В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 6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4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х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В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В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бинов Наз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ский А.А. Кочкин Д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ьц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йдёнова Ю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нилевский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ин И. З. Зубринина Т.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на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лкин Г.М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евяг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лкин Г.М. Копетантинова Е. 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ош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0 м 6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В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биров Наз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ский А.А. Кочкин Д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ьц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йдёнова Ю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х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чёв В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на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лкин Г.М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евяг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лкин Г.М. Копетантинова Е. 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нилевский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ин И. З. Зубринина Т.Г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2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0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0710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1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4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ьяко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еева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 П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люшник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боров Б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иц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рдер Г.Г. Кубасов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розов Б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енко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гребной В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гонький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В.П. Середа А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ыч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р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ыгина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тц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цюк Ю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ьг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 А.С. Борисова Л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олае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лмачева Е.П. Капулич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тяж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нцев Е.Е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мут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хов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шейко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а О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 Г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тди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2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нцев Е.Е. Никитин А.П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1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ч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 П.П., Федяков А.Г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бен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 П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енко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гребной В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розов Б.С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3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2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2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ькин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9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р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ыгина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кал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занов О.Б. Кубасов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мурзи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анье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гафон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ор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даев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иц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рдер Г.Г., Кубасов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зденежных Дани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ьялов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ыч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ицкий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шива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тин А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ин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нев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око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гафон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мут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хов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тц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цюк Ю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шейко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а О.М., Сиротин И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олае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рич Е.В., Толмачева Е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ьг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 А.С. Борисова Л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бинин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даев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гонький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Иванов В.П., Середа А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 Г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ьев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ы А.Е., И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4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ч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яков А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хта Ста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ькин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9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237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3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анье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гафон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инич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инце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нязев А.В. Кубасов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валдин Свято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Эпова М.О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мурзи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зденежных Дани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ьялов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шива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тин А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кал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занов О.Б. Кубасов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сленко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мофеев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имов Айв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ковы В.Н. и Л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ин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нев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к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Элова М.О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шинин В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бода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нцев Е.Е. Никитин А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ор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даев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око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гафон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зохватьев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бинин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даев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тин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ч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ыван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ицкий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 Л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5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хта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инич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ярк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щенко В.Н.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валдин Свято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Элова М.О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рейдер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ландский К.Б., Козлов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машев Матв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ины А.Н. и О.В, Карамышева Т.И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4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22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ссер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бье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ченко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зови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щенко В.К Панов В.С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зови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ов В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чма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щенко В.Н.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2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шинин В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нисанов Сам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2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енко М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сицин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, Бурмистрова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е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гир Б.А., Весна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нц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еб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имов Айв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ковы В.Н. и Л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заретя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4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лгих В.П. Самойлович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не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4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сленко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мофеев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карь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ороход В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мельян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даев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к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6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Элова М.О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зохватов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вута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8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тин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0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ч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ыван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0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откошей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2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шинина Н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оля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 Н.С.,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инце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нязев А.В. Кубасов Н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9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9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2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ов А.Н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228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5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бел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ойловы Г.Н. и Р.Р. Кузьмин О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ссер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6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дыков Ильш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7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тарченко Ю. Ю. Шкурбинский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ядковский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ов А.Н. Формова Т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бье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9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ченко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ярк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9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щенко В.Н.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кин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н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0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мников Г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1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щенко В.Н.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машев Матв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2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ины А.Н. и О.В Карамашева Т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чма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2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зови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3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ов В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зови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ов В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нжанов Сам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6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енко М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мельян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7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даев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оля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 Н.С., Комогоров В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1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9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4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ов А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9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мников Г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бел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02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ойловы Г.Н. и Р.Р. Кузьмин О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ядковский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0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ов А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дыков Ильш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0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таренко Ю.Ю,, ЗТР Шкурбицкий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кин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6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н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сник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ойловы Г.Н. и Р.Р. Королев С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426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6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1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тц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цюк Ю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гай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пина Н.Г. Хмелев А.Е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ста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басов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бен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 с/п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5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нельник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43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сник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ойловы Г.Н. и Р.Р. Королев С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5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б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4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лентьевы О.Н.,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оплел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5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Подоплелов Ю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зин Сте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5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кулов А.Н., Логачев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мазной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1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аба В.С. Мулик А.Л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ста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басов Н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з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сговоровы О.В., М.С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ышинский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чалов С.С., Сопешна И.И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а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азкова Н.Ю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ов В.М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095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7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с шесто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ленко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емин Н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ь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чалов С.С. Кравченко В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боров Б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боле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мановы Н.К., Б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ельни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воркян Р.О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тройны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боле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манова Н.К. Мированов Б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кач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бородов В.И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анин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убничий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9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+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ведев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убкин Фед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лехова В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хор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местникова Л.В. Савченко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женце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убовский В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чу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нихин И.И. Зубрилина Т.Г. Погорелый </w:t>
      </w:r>
    </w:p>
    <w:p>
      <w:pPr>
        <w:pStyle w:val="Normal"/>
        <w:widowControl w:val="false"/>
        <w:tabs>
          <w:tab w:val="clear" w:pos="720"/>
          <w:tab w:val="left" w:pos="1207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Ю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596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8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0 м 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чу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нихин И.И. Зубрилина Т.Г. Погорелый </w:t>
      </w:r>
    </w:p>
    <w:p>
      <w:pPr>
        <w:pStyle w:val="Normal"/>
        <w:widowControl w:val="false"/>
        <w:tabs>
          <w:tab w:val="clear" w:pos="720"/>
          <w:tab w:val="left" w:pos="1207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Ю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8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 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чу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нихин И.И. Зубрилина Т.Г. Погорелый </w:t>
      </w:r>
    </w:p>
    <w:p>
      <w:pPr>
        <w:pStyle w:val="Normal"/>
        <w:widowControl w:val="false"/>
        <w:tabs>
          <w:tab w:val="clear" w:pos="720"/>
          <w:tab w:val="left" w:pos="1207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Ю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8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 7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чу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нихин И.И. Зубрилина Т.Г. Погорелый </w:t>
      </w:r>
    </w:p>
    <w:p>
      <w:pPr>
        <w:pStyle w:val="Normal"/>
        <w:widowControl w:val="false"/>
        <w:tabs>
          <w:tab w:val="clear" w:pos="720"/>
          <w:tab w:val="left" w:pos="1207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Ю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8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 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4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чу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нихин И.И. Зубрилина Т.Г. Погорелый </w:t>
      </w:r>
    </w:p>
    <w:p>
      <w:pPr>
        <w:pStyle w:val="Normal"/>
        <w:widowControl w:val="false"/>
        <w:tabs>
          <w:tab w:val="clear" w:pos="720"/>
          <w:tab w:val="left" w:pos="1207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Ю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8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 7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4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чу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нихин И.И. Зубрилина Т.Г. Погорелый </w:t>
      </w:r>
    </w:p>
    <w:p>
      <w:pPr>
        <w:pStyle w:val="Normal"/>
        <w:widowControl w:val="false"/>
        <w:tabs>
          <w:tab w:val="clear" w:pos="720"/>
          <w:tab w:val="left" w:pos="1207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Ю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8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с шестом 7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чу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нихин И.И. Зубрилина Т.Г. Погорелый </w:t>
      </w:r>
    </w:p>
    <w:p>
      <w:pPr>
        <w:pStyle w:val="Normal"/>
        <w:widowControl w:val="false"/>
        <w:tabs>
          <w:tab w:val="clear" w:pos="720"/>
          <w:tab w:val="left" w:pos="1207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Ю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2037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9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1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тк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а Т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андр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ьялов О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а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ех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йцева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гина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рич Е.В., Толмачева Е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ркова Любов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 П.П., Парыгина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рангович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ытницкая Г.П., Милованова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едов А.Ю., Артемьев П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тасон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ченко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юн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ы А.Е., И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рман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гафон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пп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лгих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мко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нцев Е.Е., ЗТР Никитин А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л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нцев Е.Е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нник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нкевич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нкевич Н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ач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пина Н.Г., Хмелев А.Е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тко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а Т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ы П.П., И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рская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ранишни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тарченко Ю. Ю. ЗТР Шкурбицкий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юхина Вале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вчинникова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гина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рич Е.В., Толмачева Е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нкевич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 П.П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3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20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2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ркова Любов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 П.П., Парыгина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едов А.Ю., Артемьев П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варова Е.С., Сивч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можа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чалов С.С., Леоненко С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а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рангович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ытницкая Г.П., Милованова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аче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снин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ков В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нник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пп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лгих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рман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гафон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ех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йцева О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2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ьяш Ал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, Захарова Т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к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гатов А.М., Наум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ы П.П., И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рская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нкевич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ы П.П., И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ранишни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таренко Ю.Ю,, ЗТР Шкурбицкий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бан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 С.В. Шмидт В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епа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бников В.П., Кишеева Е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ог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ов А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варова Е.С., Сивч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можа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чалов С.С., Леоненко С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снин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ков В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ош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ева З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нз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еб Е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237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21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аче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нник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4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ьяш Ал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3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, Захарова Т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бан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4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 С.В., Шмидт В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а Соф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7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инич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ош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7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ева З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мидт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9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 П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ог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ов А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епа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1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бников В.П., Кишеева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ко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3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О.Ю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женова Маргар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4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лева И.П.,, Данзанов Ж.Ц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н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5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нев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шук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7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 Н.С.,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ин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0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лева И.П.,, Данзанов Ж.Ц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2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1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ко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50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О.Ю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женова Маргар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5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лева И.П., Данзанов Ж.Ц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ин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лева И.П., Данзанов Ж.Ц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н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нев В.П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юхина Вале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вчинникова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а Т.Ф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2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22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20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рман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гафон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юн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ы А.Е., И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5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2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годкин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ы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хловская И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нин В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рган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ов В.М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нкевич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нкевич Н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с шесто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еля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шкевич Ю.В., Блохин А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ющ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калов В.В., Савченко Е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еш Я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шкевич Ю.В., Блохин А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андр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ьялов О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шапкин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банова С.Р., Муга О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тасон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ченко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ач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пина Н.Г. Хмелев А.Е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ак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лгих В.П. Селехова В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к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бородов В.И., Захарова Т.Ф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989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23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тройны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к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а Т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ак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лгих В.П. Селехова В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 5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расим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шапкин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банова С.Р., Муга О.Б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 5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расим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шапкин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банова С.Р., Муга О.Б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 5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шапкин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банова С.Р., Муга О.Б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расим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 5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расим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шапкин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банова С.Р., Муга О.Б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Юниор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 5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расим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7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шапкин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3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банова С.Р., Муга О.Б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39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24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0710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25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1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7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ч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теле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9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свиряков С.В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хин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а О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ене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а Н.Н. Суворов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ежный Вале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6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В.П. Хмелёв А.Е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яблецев Я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6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В.П. Детярёв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ландский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5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басов Н.Н. Голландский К.Б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0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ежный Вале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6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Иванов В.П. Хмелев А.Е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6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ятов Ю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хин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а О.М., Сироткин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7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ч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еряк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5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теле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9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свиряков С.В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т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4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нкевич Н.С. Кубасов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ене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ы Н.Н., Н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5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льмутдин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5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ляр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горел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хашеев А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дряш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ляр С.А. Овчинникова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6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ятов Ю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еряк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5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ндаренко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3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ова З.А. Романов В.Н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2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26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20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хрушев Артем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1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ляр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тапо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ннов Г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птиков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х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имжанова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4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рдаз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3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имкин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8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4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ндаренко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3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4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ева З.А., Романов В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льмутдин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5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ляр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дряш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ляр С.А., Овчинников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тапо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6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ннов Г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ари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6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Никитин А.Н., Никитина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ик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 Ю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врентье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1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н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валд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7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мофеев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хрушев Артем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1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ляр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ллер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е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9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ороход В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ксак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агарова Т.Ф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9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рдаз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6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ик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7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 Ю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ниц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7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ков А.В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ивовар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4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0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й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валд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мофеев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воротник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6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1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хов В.П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255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27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всеев Александр Сергееви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7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1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 Комогоров В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бунин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мнин В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ниц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7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ков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ивовар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4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6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воротник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7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хов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к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1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алов В.Н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7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6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 Н.С.,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вчук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0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алов В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все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9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1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щенко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2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В.Н., Михайловский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ацкий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9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дин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канов В.В. Сивченко А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 с/п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5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ван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1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6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 Ю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5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  <w:tab w:val="center" w:pos="1138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32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  <w:tab w:val="center" w:pos="1138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33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  <w:tab w:val="center" w:pos="1138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34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  <w:tab w:val="center" w:pos="1138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37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21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28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  <w:tab w:val="center" w:pos="11388" w:leader="none"/>
        </w:tabs>
        <w:autoSpaceDE w:val="false"/>
        <w:spacing w:before="2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37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  <w:tab w:val="center" w:pos="1138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спублика 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39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3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5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ксим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6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5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лентьевы О.Н.,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насенко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5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31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гачев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ебр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46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кулов А.Н., Логачева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мода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3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ысаковский И.Т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ландский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5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басов Н.Н., Голландский К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па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7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басов Н.Н., Сметанин А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Баканов В.В., Сивч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ух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ысаковский И.Т., Жгир Б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тройны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ух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ысаковский И.Т. Жгир Б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анье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2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+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анин С.Н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649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29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 Канашевич А.М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0 м 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 Канашевич А.М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 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 Канашевич А.М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 7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 Канашевич А.М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 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4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 Канашевич А.М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 7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4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 Канашевич А.М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с шестом 7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 Канашевич А.М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 Канашевич А.М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406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30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5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дрис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урбицкий В.Л. Жилкин Г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ьялов О.Н. Захарова А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ссе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В.П. 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фир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иченко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н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9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годайло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5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урбицкий В.Л. Заграйский К.Е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городни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енко А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хаб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ньев П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омя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стихина Н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зар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3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свиряков С.В Тимофеев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жинский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ов В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ду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свиряк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р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0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манова Н.К. Мированов Б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юх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ятов Ю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т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онцев Г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ылат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бородов В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сохр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 Г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нащенко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ыконя С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ковский Ко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иченко В.А. Кубасов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нр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а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цкуле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0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доладов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днюк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ченко  Ю. Т. Чекалов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ев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5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ма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3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ченко  Ю. Т. Чекалов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каченко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2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А.А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352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31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4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фир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чев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0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тьякова Л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ссе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Иванов В.П. 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ка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кае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хаб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 П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жинский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ов В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ьялов О.В., Захарова Т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иченко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ук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могор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9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шморев С.А. Домнин В.Д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нащенко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ыконя С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ылат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бородов В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городни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бенко А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каченко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юх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ятов Ю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н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9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й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т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онцев Г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цкуле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0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доладов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дул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косу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ова О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чу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3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а О.М. Сиротин Н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нг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а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новский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 А.С., Донин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ту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ы Н.Н.,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зар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3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свиряков С.В., Тимофеев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шинин В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омя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стихина Н.М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32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22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сохр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 Г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ка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кае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чев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0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тьякова Л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шут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ович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йцева О.В. Донин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могор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9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шморев С.А. Домнин В.Д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новский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 А.С. Донин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косу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ова О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ту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а Н.Н. Суворов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даев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едкин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бницкий И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чу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3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а О.М. Сиротин Н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мел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зохватьев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дул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ук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0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хтач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0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бницкий И.П., ЗТР Шкурницкий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щук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3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енда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4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всю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4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4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Никитин А.Н., Никитина О.В., Дубчак</w:t>
      </w:r>
    </w:p>
    <w:p>
      <w:pPr>
        <w:pStyle w:val="Normal"/>
        <w:widowControl w:val="false"/>
        <w:tabs>
          <w:tab w:val="clear" w:pos="720"/>
          <w:tab w:val="left" w:pos="1207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зу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Шкурбицкий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даев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шут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ович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парин Леони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 Н.С., Комогоров В.Г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237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33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рул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вич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, Тарасенко А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йцева О.В., Донин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бода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лов С.Н., Казанцев Е.Е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едкин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бницкий М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лчик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ы А.Е., И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мнин В.Д., Данзанов Ж.Ц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ут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стяков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2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мняк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дько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ухаев Н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нгу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4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а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порожец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ороход В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хина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ухаев Н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пет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ухаев Н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мел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7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зохватов Е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9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хтач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49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бницкий И.П. Шкурбицкий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щук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маш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 Ю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енда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7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зу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8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урбицкий В.Л. Татарченко Ю.Ю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едя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рягин А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яе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10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парин Леон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 Н.С.,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мнин В.Д. Данзанов Ж.Ц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олякин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6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н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7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34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22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рмаев Баясха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а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нгу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а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ут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стяков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6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мняк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санов Сая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1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а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бак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1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алов В.И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1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маш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2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 Ю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яе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10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6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чн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еда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ригин А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рмаев Баясха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а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не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3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0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ороход В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санов Сая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6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а Н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утов Шам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0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алов В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дубный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ороход В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бак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5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алов В.И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1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р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манова Н.К. Мированов Б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неков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нцев Е.Е. Бухашеев А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днюк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ченко  Ю. Т. Чекалов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шинин В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ов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953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35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 с/п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5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рулё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8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5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ябуш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4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Подоплелов Ю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сюк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6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5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Подоплелов Ю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чш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0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17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лентьевы О.Н.,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упин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3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кулов А.Н. Логачев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вчинник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3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41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ин В.П. Подолелов Ю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р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6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енкова М.В., Подоплелов Ю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чк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8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43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а Н.В. Подоплелов Ю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ах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0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ов В.М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ду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свиряков С.В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ь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чалов С.С. Кравченко В.С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кутне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ша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с шесто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днюк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ченко  Ю. Т. Чекалов В.П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бас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рохин С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ма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3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йченко  Ю. Т. Чекалов В.П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737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36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гор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онцев Г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л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лов С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довкин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довкина Л.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с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а Т.Ф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кутне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т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онцев Г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льке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сговоровы О.В., М.С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ских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иб В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енко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ятов Ю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тройны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с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а Т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ских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иб Виталий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довкин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довкина Л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гор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онцев Г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щ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3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000 м 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щ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095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37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 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щ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59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 7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щ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 7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4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щ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 7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4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щ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мужч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с шестом 7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щ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3610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38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2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урс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а Т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ро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СССР Бухашеев А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нчар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лованова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ынни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Шкурбицкий В.Л., Ткаченко Г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сеева Ж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ровчатская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а Любов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а О.М., Сирятин Н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осталиди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пина Н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ородных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н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ляро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лованова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яг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ов В.М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1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ро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 СССР Бухашаев А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наушенко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0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кае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ченко Г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8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В.Н., Роговцева И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наухова Ва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урбицкий В.Л. Татарченко Ю.Ю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ынни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урбицкий В.П. Ткаченко Г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даш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ович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урс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а Т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равчатская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тор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В.Н., Роговцева И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рина 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 П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шаков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едовы А.Ю. и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аворонк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аворонковы М.В.., О.М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3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39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2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а Любов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а О.М., Сиротин И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ых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ыконя С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ородных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ляро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лованова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н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й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, Бойченко Ю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яг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ов В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сеева Ж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икова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1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икова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наущенко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10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кае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наухова Вален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Шкурбицкий В.Л., Татарченко В.Ю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даш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ович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еркер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рина 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темьев П.П., Куреева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тор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В.Н., Роговцева И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шаков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едовы А.Ю. и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шичко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4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гир Б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бинин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ндаев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ых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ыконя С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аворонк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аворонков О.Н., М.В.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ивская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ков В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, Долгих В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лева И.П.,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ков В.Н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595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40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еркер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осен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2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шинина Н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нцева Лар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3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Никитин А.Н., Никитина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рн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5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Никитин А.Н., Никитина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манец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7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тарченко Ю. Ю. ЗТР Шкурбицкий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бинин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8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даев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фенова Анге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8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8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, Гурулев И.Ю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хрямк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8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ины А.Н. и О.В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ельников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9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ивская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0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ков В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шк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4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1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, Козлов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вродская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4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1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вродский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2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лева И.П.,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лаева Вит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3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овская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личенко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1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5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ухаев Н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юст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7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ухаев Н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1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ков В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2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осен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3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шинина Н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лгин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0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34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ниенко И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нцева Лар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34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Никитин А.Н., Никитина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рфенова Анге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8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3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, Гурулев И.Ю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оз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40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ельников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41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3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41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2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манец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45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таренко Ю.Ю,, ЗТР Шкурбицкий В.Л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я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54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ков В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ляева Вит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24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овская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тушан Ната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зохватов Е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5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лгин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0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ниенко И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оз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4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мов С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ипина Римм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лухаев Н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истарх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3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ын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я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40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ков В.Б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нитко Ин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 с/п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истарх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10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4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ын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вродская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4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4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вродский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ломенц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5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2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цаенко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1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лентьевы О.Н., С.Н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338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42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шта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боров Б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хране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ракина М.Т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оляк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ушенко В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с шесто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тьяк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охин А.В. Диденко Ю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стафь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карина М.Т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ц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ятов Ю.Г., Кислых М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нитко Ин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осталиди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пина Н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 5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стафь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карина М.Т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 5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стафь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карина М.Т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ченко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462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43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 5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стафь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карина М.Т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ченко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 5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ченко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стафь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карина М.Т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олодежь женщ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 5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стафь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0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карина М.Т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5740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44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ктамыше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9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В.П., Хмелев А.Е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гун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2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ыле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ловская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9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В.Н., Роговцева И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хтамыше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9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В.П. Хмелёв А.Е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штак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ыконя С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ыле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6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огун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12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5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штак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ыконя С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агина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енко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1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лованова А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5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ьева Олес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8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кель Е.Ю,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ен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1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9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нковская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1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2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гир Б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итенко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1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0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лованова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агина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уилов С.И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737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45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2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ьева Олес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24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кель Е.Ю,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ладных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35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е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37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йл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4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ронина Н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5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ладных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Н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е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57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ченко Г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8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В.Н., Роговцева И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чал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чалов С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Эстафета 4х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  <w:tab w:val="center" w:pos="1138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41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  <w:tab w:val="center" w:pos="1138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43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  <w:tab w:val="center" w:pos="1138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45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  <w:tab w:val="center" w:pos="1138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0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  <w:tab w:val="center" w:pos="1138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спублика 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0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2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9409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2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095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46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5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2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карева Нел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26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лентьевы О.А., С.Н. Чубыкин Н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мсутдин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0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боров Б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маш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ысаковский И.Т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н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2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чал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чалов С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ловская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8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В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 5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ченко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 5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ченко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 5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ченко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113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47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 5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ченко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 5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ченко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7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алис Г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7879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48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тинк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енко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ович С.А., Мурзина О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астникова Тама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гатов А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зоненко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шкаревы О.В,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кишина И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рга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птуля Г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ьянов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рич Е.В., Толмачева Е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лим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чалов С.С., Федорова Л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прыкин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ов В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бр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деенко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я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а Ал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а Т.Ф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скевич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здобреева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щенко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пицина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юбищев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едов А.Ю., Л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рич Е.В., Толмачева Е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уш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здобреева Л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оренко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ченко Е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труш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ченко Е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астникова Тама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гатов А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тинк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кишина И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3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49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2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абан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енко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рга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птуля Г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жигай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овский Д.А., Буга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ьянов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рич Е.В., Толмачева Е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барь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прыкин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ов В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зручко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, Бурмистрова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енко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ович С.А., Мурзина О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оцкая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пицина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зоненко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шкаревы О.В,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рич Е.В., Толмачева Е.П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щенко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пицина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бр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деенко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ович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вае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овцева И.В., Романов В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лим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чалов С.С., Федорова Л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наева С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4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кишина И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детеле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нова Н.И., Ковальков А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абан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енко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йнц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деенко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даков С.Э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зручко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, Бурмистрова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йсланова Л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барь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237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50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усова Г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ьялов Л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яченко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4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а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н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йлович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кьянчик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иридонов Е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ня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мыш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енецкая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щенко В.Н.,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оцкая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5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пицина С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енко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шошкин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8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еева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овая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9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ойловы Г.Н. и Р.Р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буно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0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 Н.С.,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менкова Вален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3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0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2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даков С.Э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детеле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2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нова Н.И., Ковальков А.Б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дат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3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щенко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яченко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5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а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йнц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6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деенко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а 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0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, Военкова Н.Е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меус 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9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, Бойченко Ю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кьянчик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иридонов Е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е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0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мофеев А.В., Буга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енецкая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2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щенко В.Н.,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мыш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7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ня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8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йсланова Л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жичак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63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О.Ю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51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1388" w:leader="none"/>
          <w:tab w:val="left" w:pos="12078" w:leader="none"/>
        </w:tabs>
        <w:autoSpaceDE w:val="false"/>
        <w:spacing w:before="22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усова Г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ьялов Л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оренко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гир Б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8-2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нюшкин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4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еева О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4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енко Е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буно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51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щук  Н.С.,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е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0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мофеев Е.В., Бугаенко А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2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О.Ю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жичак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О.Ю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дат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3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щенко В.Н., А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околова Вален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8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юдофа М.С.,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блий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Элова М.О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5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4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О.Ю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околова Вален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58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юдофа М.С., Комогоров В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блий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айкаль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Элова М.О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дат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щенко В.Н., А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б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фаргале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овские Д.А., А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авае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В.Н., Роговцева И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962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52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0 м с/п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менкова Вален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6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шинская А. 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овая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ойловы Г.Н. и Р.Р., Рогова В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Ходьба 5 к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09-25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н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56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аба В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51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ойловы Г.Н. и Р.Р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хмал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26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ТР Подоплелов Ю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р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0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40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енкова М.В., Подоплелов Ю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вченко В.С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рак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рзина О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офим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сговоровы О.В., М.С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лох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ов В.М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гушевская Вла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9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ов В.М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гдан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апов В.М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оренко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ченко Е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т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овский Д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йзул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йзулина Г.П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т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овский Д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оренко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ченко Е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карина М.Т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кид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боров Б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сон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акилога А.В., Андреев Г.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редовый А.Ю. и Л.Н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2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53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20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вченко В.С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йзул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йзулина Г.П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сон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акилова Л.В., Андреев Г.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кид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боров Б.Н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карина М.Т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рак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рзина О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едовы А.Ю. и Л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с шесто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2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труш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калов В.В., Савченко Е.А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цюк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денко Ю.В., Блохин А.В., Мамонова </w:t>
      </w:r>
    </w:p>
    <w:p>
      <w:pPr>
        <w:pStyle w:val="Normal"/>
        <w:widowControl w:val="false"/>
        <w:tabs>
          <w:tab w:val="clear" w:pos="720"/>
          <w:tab w:val="left" w:pos="1207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.П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куров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горелый А.Ю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2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иденко Ю.В., Блохин А.В., Гербич Т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зарева Ул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лкин Г.М., Константинова Е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фаргале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овские Д.А., А.С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ья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ихин В.И., Зубрилина Т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наева С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омар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бородов В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едомая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едомый А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а 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ран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рзина О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б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цкая О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ман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манова Н.К. Мированов Б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я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у Вла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вчинникова Л.Н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255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54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доренко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6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ченко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юбимцев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рзина О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ловко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довкина Л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труш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142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ченко Е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тройны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ья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икин В.И., Зудрикция Т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едомая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9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едомый А.Д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ман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мановы Н.К., Б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у Вла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деенко С.Н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я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омар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бородов В.И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ловко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довкина Л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ек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местникова Л.В. Савченко Е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тищ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лихова В.А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мано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.1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.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мановаы Н.К., Б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плевич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лгих В.П., Наместникова Л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8370" w:leader="none"/>
          <w:tab w:val="center" w:pos="9409" w:leader="none"/>
          <w:tab w:val="center" w:pos="10487" w:leader="none"/>
          <w:tab w:val="center" w:pos="11388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обо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инская Н.М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 5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0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но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ихин И.И., Зубрилина Т.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жигай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овский Д.А., Бугаенко А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а 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зарева Ул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стантинова Е.Г., Жилкин Г.М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2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55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322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 5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но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ихин И.И., Зубрилина Т.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а 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жигай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овский Д.А., Бугаенко А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зарева Ул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стантинова Е.Г., Жилкин Г.М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Толкание ядра 5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5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но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ихин И.И., Зубрилина Т.Г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а 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жигай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овский Д.А., Бугаенко А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зарева Ул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стантинова Е.Г., Жилкин Г.М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 5-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-0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жигай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овский Д.А., Бугаенко А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зарева Ул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стантинова Е.Г., Жилкин Г.М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а 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но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ихин И.И., Зубрилина Т.Г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Девушк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 5-борье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6 января 2009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7-30</w:t>
      </w:r>
    </w:p>
    <w:p>
      <w:pPr>
        <w:pStyle w:val="Normal"/>
        <w:widowControl w:val="false"/>
        <w:tabs>
          <w:tab w:val="clear" w:pos="720"/>
          <w:tab w:val="center" w:pos="540" w:leader="none"/>
          <w:tab w:val="left" w:pos="1027" w:leader="none"/>
          <w:tab w:val="center" w:pos="3490" w:leader="none"/>
          <w:tab w:val="left" w:pos="3798" w:leader="none"/>
          <w:tab w:val="center" w:pos="5618" w:leader="none"/>
          <w:tab w:val="center" w:pos="7249" w:leader="none"/>
          <w:tab w:val="center" w:pos="8405" w:leader="none"/>
          <w:tab w:val="center" w:pos="9393" w:leader="none"/>
          <w:tab w:val="center" w:pos="10461" w:leader="none"/>
          <w:tab w:val="center" w:pos="11370" w:leader="none"/>
          <w:tab w:val="left" w:pos="12315" w:leader="none"/>
        </w:tabs>
        <w:autoSpaceDE w:val="false"/>
        <w:spacing w:before="182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од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1/2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Выпол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а 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3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евцовы С.А. и Н.В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зарева Ул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6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стантинова Е.Г., Жилкин Г.М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но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3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3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икин В.И., Зудрикция Т.Г.</w:t>
      </w:r>
    </w:p>
    <w:p>
      <w:pPr>
        <w:pStyle w:val="Normal"/>
        <w:widowControl w:val="false"/>
        <w:tabs>
          <w:tab w:val="clear" w:pos="720"/>
          <w:tab w:val="center" w:pos="568" w:leader="none"/>
          <w:tab w:val="left" w:pos="1021" w:leader="none"/>
          <w:tab w:val="center" w:pos="3541" w:leader="none"/>
          <w:tab w:val="center" w:pos="4274" w:leader="none"/>
          <w:tab w:val="left" w:pos="4875" w:leader="none"/>
          <w:tab w:val="center" w:pos="7397" w:leader="none"/>
          <w:tab w:val="center" w:pos="9409" w:leader="none"/>
          <w:tab w:val="left" w:pos="12078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жикай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а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2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овский Д.А., Бугаенко А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631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56 из  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784" w:leader="none"/>
          <w:tab w:val="left" w:pos="4768" w:leader="none"/>
          <w:tab w:val="left" w:pos="10941" w:leader="none"/>
        </w:tabs>
        <w:autoSpaceDE w:val="false"/>
        <w:spacing w:before="907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лавный судья - судь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В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Ступницкий В.А.</w:t>
      </w:r>
    </w:p>
    <w:p>
      <w:pPr>
        <w:pStyle w:val="Normal"/>
        <w:widowControl w:val="false"/>
        <w:tabs>
          <w:tab w:val="clear" w:pos="720"/>
          <w:tab w:val="left" w:pos="2777" w:leader="none"/>
          <w:tab w:val="left" w:pos="5108" w:leader="none"/>
          <w:tab w:val="left" w:pos="10941" w:leader="none"/>
        </w:tabs>
        <w:autoSpaceDE w:val="false"/>
        <w:spacing w:before="363" w:after="0"/>
        <w:rPr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лавный секрктарь - судь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В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алдина М.Б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8920" w:after="0"/>
        <w:rPr/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18 января 2008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57 из  57</w:t>
      </w:r>
    </w:p>
    <w:sectPr>
      <w:type w:val="nextPage"/>
      <w:pgSz w:orient="landscape" w:w="16838" w:h="11906"/>
      <w:pgMar w:left="567" w:right="720" w:gutter="0" w:header="0" w:top="5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5:58:00Z</dcterms:created>
  <dc:creator>Toshiba</dc:creator>
  <dc:description/>
  <dc:language>en-US</dc:language>
  <cp:lastModifiedBy>Toshiba</cp:lastModifiedBy>
  <dcterms:modified xsi:type="dcterms:W3CDTF">2008-01-18T05:58:00Z</dcterms:modified>
  <cp:revision>3</cp:revision>
  <dc:subject/>
  <dc:title>МИНИСТЕРСТВО ПО ДЕЛАМ МОЛОДЕЖИ, ФИЗИЧЕСКОЙ КУЛЬТУРЫ И СПОРТА ОМСКОЙ ОБЛАСТИ                                                   </dc:title>
</cp:coreProperties>
</file>